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2. melléklet a ...../2022. (.......) önkormányzati rendelethez</w:t>
      </w:r>
    </w:p>
    <w:p>
      <w:pPr>
        <w:pStyle w:val="Normal"/>
        <w:jc w:val="both"/>
        <w:rPr/>
      </w:pPr>
      <w:r>
        <w:rPr/>
        <w:t>„</w:t>
      </w:r>
      <w:r>
        <w:rPr/>
        <w:t>3. melléklet a 10/2017. (IV. 28.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Egyéb sajátos jogi intéz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1. Érvényes szabályozás: a belterületi és külterületi szabályozási tervlapokon ábráz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Építési tilalo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Nagyvízi meder miatt: 101, 102, 104, 105, 106, 107, 108, 109, 111, 113, 114, 115, 117, 118, 119, 120/1, 120/2, 121, 122, 125, 126, 127, 128, 131, 132, 134, 135, 136, 138, 139, 140, 573, 574, 575/1, 575/2, 575/3, 576/1, 576/2, 578/1, 578/2, 580/1, 581/1, 581/2, 582, 583, 610, 614, 615, 618/1, 618/2, 1136, 1137, 1138, 1139, 1140, 1141, 1142, 1143, 1144, 1145, 1146, 1151, 1153, 1156, 1157, 1161, 1162, 1163, 1167, 1178/1, 1178/2, 1179, 1180, 1181, 1182, 1183, 1184, 1185, 1186, 1187, 1188, 1189, 1190, 1191, 1192, 1193, 1194, 1195, 1196, 1197, 1199, 1200, 1201, 1202, 1203, 1204, 1205, 1206, 1207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Egyéb tilalmak:</w:t>
      </w:r>
    </w:p>
    <w:p>
      <w:pPr>
        <w:pStyle w:val="Normal"/>
        <w:jc w:val="both"/>
        <w:rPr/>
      </w:pPr>
      <w:r>
        <w:rPr/>
        <w:t>2.2.1. Várnegyed: 172/1; 176-178; 181/1; 183; 186; 194-202; 356-357; 389 helyrajzi számú ingatlanok,</w:t>
      </w:r>
    </w:p>
    <w:p>
      <w:pPr>
        <w:pStyle w:val="Normal"/>
        <w:jc w:val="both"/>
        <w:rPr/>
      </w:pPr>
      <w:r>
        <w:rPr/>
        <w:t>2.2.2. Pálóczi udvarház: 630-631; 637-643; 649/2; 650-651 helyrajzi számú ingatlanok,</w:t>
      </w:r>
    </w:p>
    <w:p>
      <w:pPr>
        <w:pStyle w:val="Normal"/>
        <w:jc w:val="both"/>
        <w:rPr/>
      </w:pPr>
      <w:r>
        <w:rPr/>
        <w:t>2.2.3. Habán telep: 689-691; 693/1-2 helyrajzi számú ingatlanok,</w:t>
      </w:r>
    </w:p>
    <w:p>
      <w:pPr>
        <w:pStyle w:val="Normal"/>
        <w:jc w:val="both"/>
        <w:rPr/>
      </w:pPr>
      <w:r>
        <w:rPr/>
        <w:t>2.2.4. Camping fejlesztés: 586 helyrajzi számú ing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Beültetési kötelezettséggel érintett terü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 iparterületen sziluett óvása okán: 1903/3, 1903/4, 1903/5, 1903/15, 1903/17, 1903/18, 3599, 3606, 3607, 3608, 1867/17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zaj és hangvédelem okán: 1867/22, 3870/12, 3870/15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Elővásárlással érintett terület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1. Camping fejlesztés: 586 helyrajzi számú ing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Habán telep: 689-691; 693/1-2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Egyéb érintett ingatlanok: 118-119; 170-176; 178; 180-181/1; 184; 186-187; 190-203; 205/1-207; 209; 211; 349/1; 352-354; 356-359; 367-369; 371; 373-375; 378-381; 386-390; 485; 585-586; 628; 630; 632-643; 645-656; 689-690; 693/1-693/2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Kisajátítással érintett ingatlan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Terület és településrendezés:</w:t>
      </w:r>
    </w:p>
    <w:p>
      <w:pPr>
        <w:pStyle w:val="Normal"/>
        <w:jc w:val="both"/>
        <w:rPr/>
      </w:pPr>
      <w:r>
        <w:rPr/>
        <w:t>5.1.1. Elkerülő út: 1737, 1740-1746, 1747/2, 1748-1750, 1752, 1759-1760, 1763, 1766, 1778/1-2, 1779/1, 1779/3, 1792-1793, 1797, 1798/1 helyrajzi számú ingatlanok,</w:t>
      </w:r>
    </w:p>
    <w:p>
      <w:pPr>
        <w:pStyle w:val="Normal"/>
        <w:jc w:val="both"/>
        <w:rPr/>
      </w:pPr>
      <w:r>
        <w:rPr/>
        <w:t>5.1.2. Tömbbelső feltárás: 663, 662, 669, 670, 673, 677-678, 3345-3386, 652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Közlekedési infrastruktúra fejlesztése miatt vasúti felüljáró építése, fejlesztése érdekében, amennyiben arra - országos közút építése, érdekében közlekedésbiztonsági szempontok alapján kerül sor: 03/2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Örökségvédelem miatt a védetté nyilvánított régészeti lelőhely vagy műemlék feltárása, védőövezetének kialakítása, megközelítése másként nem lehetséges:</w:t>
      </w:r>
    </w:p>
    <w:p>
      <w:pPr>
        <w:pStyle w:val="Normal"/>
        <w:jc w:val="both"/>
        <w:rPr/>
      </w:pPr>
      <w:r>
        <w:rPr/>
        <w:t>5.3.1. Várnegyed: 186, 356, 389 helyrajzi számú ingatlanok,</w:t>
      </w:r>
    </w:p>
    <w:p>
      <w:pPr>
        <w:pStyle w:val="Normal"/>
        <w:jc w:val="both"/>
        <w:rPr/>
      </w:pPr>
      <w:r>
        <w:rPr/>
        <w:t>5.3.2. Pálóczi udvarház: 631, 637, 643, 649/2, 650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Részleges kisajátítással érintett ingatlan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1. Elkerülő út: 1737, 1740-1746, 1747/2, 1748-1750, 1752, 1759-1760, 1763, 1766, 1778/1-2, 1779/1, 1779/3, 1792-1793, 1797, 1798/1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Tömbbelső feltárás: 663, 662, 669, 670, 673, 677-678, 3385-3386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Várnegyed: 181/1, 183/1, 194-199, 357 helyrajzi számú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 Pálóczi udvarház: 630, 638-642, 651 helyrajzi számú ingatlano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56:00Z</dcterms:created>
  <dc:creator>Katika</dc:creator>
  <dc:description/>
  <cp:keywords/>
  <dc:language>en-US</dc:language>
  <cp:lastModifiedBy>Tibor Szebényi</cp:lastModifiedBy>
  <dcterms:modified xsi:type="dcterms:W3CDTF">2022-09-01T09:37:00Z</dcterms:modified>
  <cp:revision>6</cp:revision>
  <dc:subject/>
  <dc:title>SÁROSPATAK VÁROS ÖNKORMÁNYZAT KÉPVISELŐ-TESTÜLETÉNEK</dc:title>
</cp:coreProperties>
</file>